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текущему ремонту тракторов для нужд ПАО «МРСК Центра» (филиала «Воронежэнерго»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0.01.2016г. – 31.12.2016г. (согласно технического задания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ПАО «Россети»  </w:t>
      </w:r>
      <w:r>
        <w:rPr>
          <w:rStyle w:val="InternetLink"/>
          <w:sz w:val="24"/>
          <w:szCs w:val="24"/>
        </w:rPr>
        <w:t>www.etp.rosseti.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Россети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www.etp.rosseti.ru</w:t>
      </w:r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350 000,00 </w:t>
      </w:r>
      <w:r>
        <w:rPr/>
        <w:t>(триста пятьдесят тысяч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3 000,00 </w:t>
      </w:r>
      <w:r>
        <w:rPr/>
        <w:t>(шестьдесят три тысячи) рублей 00 коп. РФ;</w:t>
      </w:r>
      <w:r>
        <w:rPr>
          <w:b/>
        </w:rPr>
        <w:t xml:space="preserve"> 413 000,00 </w:t>
      </w:r>
      <w:r>
        <w:rPr/>
        <w:t>(четыреста тринадцать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Zaitseva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10-07T08:46:00Z</cp:lastPrinted>
  <dcterms:modified xsi:type="dcterms:W3CDTF">2015-11-18T12:16:00Z</dcterms:modified>
  <cp:revision>55</cp:revision>
  <dc:subject/>
  <dc:title>Уведомление о проведении открытого запроса предложений</dc:title>
</cp:coreProperties>
</file>